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4_208942905"/>
            <w:bookmarkStart w:id="2" w:name="__Fieldmark__64_208942905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7_208942905"/>
            <w:bookmarkStart w:id="4" w:name="__Fieldmark__67_208942905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0_208942905"/>
            <w:bookmarkStart w:id="6" w:name="__Fieldmark__70_208942905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6_208942905"/>
            <w:bookmarkStart w:id="8" w:name="__Fieldmark__76_208942905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9_208942905"/>
            <w:bookmarkStart w:id="10" w:name="__Fieldmark__79_208942905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2_208942905"/>
            <w:bookmarkStart w:id="12" w:name="__Fieldmark__82_208942905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0_208942905"/>
            <w:bookmarkStart w:id="14" w:name="__Fieldmark__90_208942905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3_208942905"/>
            <w:bookmarkStart w:id="16" w:name="__Fieldmark__93_208942905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6_208942905"/>
            <w:bookmarkStart w:id="18" w:name="__Fieldmark__96_208942905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2_208942905"/>
            <w:bookmarkStart w:id="20" w:name="__Fieldmark__102_208942905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5_208942905"/>
            <w:bookmarkStart w:id="22" w:name="__Fieldmark__105_208942905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8_208942905"/>
            <w:bookmarkStart w:id="24" w:name="__Fieldmark__108_208942905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8_208942905"/>
            <w:bookmarkStart w:id="26" w:name="__Fieldmark__118_208942905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1_208942905"/>
            <w:bookmarkStart w:id="28" w:name="__Fieldmark__121_208942905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4_208942905"/>
            <w:bookmarkStart w:id="30" w:name="__Fieldmark__124_208942905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6_208942905"/>
            <w:bookmarkStart w:id="32" w:name="__Fieldmark__186_208942905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9_208942905"/>
            <w:bookmarkStart w:id="34" w:name="__Fieldmark__189_208942905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2_208942905"/>
            <w:bookmarkStart w:id="36" w:name="__Fieldmark__192_208942905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0_208942905"/>
            <w:bookmarkStart w:id="38" w:name="__Fieldmark__200_208942905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3_208942905"/>
            <w:bookmarkStart w:id="40" w:name="__Fieldmark__203_208942905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6_208942905"/>
            <w:bookmarkStart w:id="42" w:name="__Fieldmark__206_208942905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7_208942905"/>
            <w:bookmarkStart w:id="44" w:name="__Fieldmark__237_208942905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0_208942905"/>
            <w:bookmarkStart w:id="46" w:name="__Fieldmark__240_208942905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3_208942905"/>
            <w:bookmarkStart w:id="48" w:name="__Fieldmark__243_208942905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9_208942905"/>
            <w:bookmarkStart w:id="50" w:name="__Fieldmark__249_208942905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2_208942905"/>
            <w:bookmarkStart w:id="52" w:name="__Fieldmark__252_208942905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5_208942905"/>
            <w:bookmarkStart w:id="54" w:name="__Fieldmark__255_208942905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1_208942905"/>
            <w:bookmarkStart w:id="56" w:name="__Fieldmark__261_208942905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4_208942905"/>
            <w:bookmarkStart w:id="58" w:name="__Fieldmark__264_208942905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7_208942905"/>
            <w:bookmarkStart w:id="60" w:name="__Fieldmark__267_208942905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9_208942905"/>
            <w:bookmarkStart w:id="62" w:name="__Fieldmark__279_208942905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2_208942905"/>
            <w:bookmarkStart w:id="64" w:name="__Fieldmark__282_208942905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5_208942905"/>
            <w:bookmarkStart w:id="66" w:name="__Fieldmark__285_208942905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4_208942905"/>
            <w:bookmarkStart w:id="68" w:name="__Fieldmark__294_208942905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7_208942905"/>
            <w:bookmarkStart w:id="70" w:name="__Fieldmark__297_208942905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0_208942905"/>
            <w:bookmarkStart w:id="72" w:name="__Fieldmark__300_208942905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9_208942905"/>
            <w:bookmarkStart w:id="74" w:name="__Fieldmark__309_208942905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2_208942905"/>
            <w:bookmarkStart w:id="76" w:name="__Fieldmark__312_208942905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5_208942905"/>
            <w:bookmarkStart w:id="78" w:name="__Fieldmark__315_208942905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4_208942905"/>
            <w:bookmarkStart w:id="80" w:name="__Fieldmark__384_208942905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7_208942905"/>
            <w:bookmarkStart w:id="82" w:name="__Fieldmark__387_208942905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0_208942905"/>
            <w:bookmarkStart w:id="84" w:name="__Fieldmark__390_208942905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6_208942905"/>
            <w:bookmarkStart w:id="86" w:name="__Fieldmark__396_208942905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9_208942905"/>
            <w:bookmarkStart w:id="88" w:name="__Fieldmark__399_208942905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2_208942905"/>
            <w:bookmarkStart w:id="90" w:name="__Fieldmark__402_208942905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8_208942905"/>
            <w:bookmarkStart w:id="92" w:name="__Fieldmark__408_208942905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1_208942905"/>
            <w:bookmarkStart w:id="94" w:name="__Fieldmark__411_208942905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4_208942905"/>
            <w:bookmarkStart w:id="96" w:name="__Fieldmark__414_208942905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0_208942905"/>
            <w:bookmarkStart w:id="98" w:name="__Fieldmark__420_208942905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3_208942905"/>
            <w:bookmarkStart w:id="100" w:name="__Fieldmark__423_208942905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6_208942905"/>
            <w:bookmarkStart w:id="102" w:name="__Fieldmark__426_208942905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9_208942905"/>
            <w:bookmarkStart w:id="106" w:name="__Fieldmark__489_208942905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3_208942905"/>
            <w:bookmarkStart w:id="108" w:name="__Fieldmark__493_208942905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  <w:r>
      <w:rPr/>
      <w:drawing>
        <wp:inline distT="0" distB="0" distL="0" distR="0">
          <wp:extent cx="5727700" cy="5549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29:00Z</dcterms:modified>
  <cp:revision>2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